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 ГОРОДА НИЖНЕВАРТОВСКА</w:t>
      </w:r>
    </w:p>
    <w:p>
      <w:pPr>
        <w:pStyle w:val="Normal"/>
        <w:ind w:right="-1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Ханты-Мансийского автономного округа – Югры</w:t>
      </w:r>
    </w:p>
    <w:p>
      <w:pPr>
        <w:pStyle w:val="Normal"/>
        <w:ind w:right="-1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-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№____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остановлению администрации города от 11.11.2013 №2333 «Об утверждении ведомственной целевой программы "Управление муниципальными финансами в городе Нижневартовске» (с изменениями от 30.09.2014 №1953, от 30.12.2014 №2849, от 06.03.2015 №4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.3 Бюджетного кодекса Российской Федерации, на основании постановления администрации города от 26.11.2012 №1441 "О Порядке разработки, утверждения, реализации и оценки эффективности ведомственных целевых программ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</w:t>
        <w:br/>
        <w:t>от 11.11.2013 №2333  "Об утверждении ведомственной целевой программы "Управление муниципальными финансами в городе Нижневартовске" (с изменениями от 30.09.2014 №1953, от 30.12.2014 №2849, от 06.03.2015 №433)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есс-службе администрации города (Н.В. Ложева) обеспечить официальное опубликование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                  А.А. Бадина</w:t>
      </w:r>
      <w:r>
        <w:br w:type="page"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_______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приложение 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от 11.11.2013 №2333 "Об утверждении ведомственной целевой программы "Управление муниципальными финансами в городе Нижневартовске" (с изменениями от 30.09.2014 №1953, от 30.12.2014 №2849 от 06.03.2015 №433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троку "Объемы и источники финансирования" паспорта ведомственной целево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 - средства бюджета города Нижневартовска. Общий объем финансирования Программы составляет 620 796,25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1 715,8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93 700,9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75 379,47 тыс. руб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бзацы второй - пятый раздела V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Общий объем финансирования Программы составляет 620 796,25 тыс. руб., в том числе: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2015 год – 51 715,8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– 193 700,9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7 год – 375 379,47 тыс. руб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11">
    <w:name w:val="Font Style21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  <w:szCs w:val="28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" w:right="-5" w:firstLine="547"/>
      <w:jc w:val="both"/>
    </w:pPr>
    <w:rPr>
      <w:color w:val="000000"/>
      <w:spacing w:val="4"/>
      <w:w w:val="106"/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07:00Z</dcterms:created>
  <dc:creator>Бочкарева Светлана Геннадьевна</dc:creator>
  <dc:description/>
  <cp:keywords/>
  <dc:language>en-US</dc:language>
  <cp:lastModifiedBy>Титов Олег Александрович</cp:lastModifiedBy>
  <cp:lastPrinted>2015-11-26T09:30:00Z</cp:lastPrinted>
  <dcterms:modified xsi:type="dcterms:W3CDTF">2015-11-27T10:26:00Z</dcterms:modified>
  <cp:revision>10</cp:revision>
  <dc:subject/>
  <dc:title/>
</cp:coreProperties>
</file>